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o Trasm_MPTA_25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ibuto inferiore o pari a € 10.000,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>L.R. 11/2018, art. 31, comma 3 – Contributi anno</w:t>
      </w:r>
      <w:r>
        <w:rPr>
          <w:i/>
          <w:iCs/>
        </w:rPr>
        <w:t xml:space="preserve"> (compilare) </w:t>
      </w:r>
      <w:r>
        <w:rPr/>
        <w:t xml:space="preserve">…… per attività di </w:t>
      </w:r>
      <w:r>
        <w:rPr>
          <w:u w:val="single"/>
        </w:rPr>
        <w:t>musica popolare tradizionale amatoriale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 e smi, art. 31, comma 3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Programma delle attività di musica popolare tradizionale amatoriale dell’anno </w:t>
            </w:r>
            <w:r>
              <w:rPr>
                <w:rFonts w:eastAsia="Arial Unicode MS" w:cs="Arial" w:ascii="Arial" w:hAnsi="Arial"/>
                <w:i/>
                <w:iCs/>
                <w:sz w:val="22"/>
                <w:lang w:eastAsia="it-IT"/>
              </w:rPr>
              <w:t>(compilare) ……….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  <w:shd w:fill="auto" w:val="clear"/>
              </w:rPr>
              <w:t>Attività di musica popolare tradizionale amatorial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ito di contribuzione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shd w:fill="auto" w:val="clear"/>
              </w:rPr>
              <w:t>(indicare “Singolo gruppo bandistico, corale, folkloristico” oppure “associazioni di rappresentanza del comparto”)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shd w:fill="auto" w:val="clear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DD 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szCs w:val="18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03T10:45:00Z</cp:lastPrinted>
  <dcterms:modified xsi:type="dcterms:W3CDTF">2026-02-03T09:45:23Z</dcterms:modified>
  <cp:revision>54</cp:revision>
  <dc:subject/>
  <dc:title>Modello Trasm_Riev-Carn_2025</dc:title>
</cp:coreProperties>
</file>